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/>
      </w:pPr>
      <w:r>
        <w:rPr>
          <w:b/>
        </w:rPr>
        <w:t xml:space="preserve">        </w:t>
      </w:r>
      <w:r>
        <w:rPr>
          <w:b/>
        </w:rPr>
        <w:t>ВИКОНАВЧИЙ КОМІТЕТ</w:t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b/>
          <w:u w:val="single"/>
        </w:rPr>
        <w:t>від  17.12.2020р.   №203 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val="ru-RU"/>
              </w:rPr>
            </w:pPr>
            <w:r>
              <w:rPr/>
              <w:t xml:space="preserve">Про затвердження складу Координаційної ради з питань фізичної культури та спорту виконавчого комітету міської ради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еруючись п. «а» п.2 ст.32 Закону України </w:t>
      </w:r>
      <w:r>
        <w:rPr/>
        <w:t>«Про місцеве самоврядування в Україні»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 з метою вдосконалення роботи по залученню громадян до занять фізичною культурою, формування здорового способу життя, забезпечення узгодженості дій у вирішенні проблем спортивного життя  Малинської міської територіальної громади, </w:t>
      </w:r>
      <w:r>
        <w:rPr/>
        <w:t xml:space="preserve">у зв’язку з кадровими змінами, </w:t>
      </w:r>
      <w:r>
        <w:rPr>
          <w:szCs w:val="28"/>
        </w:rPr>
        <w:t xml:space="preserve">виконавчий комітет міської рад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И Р І Ш И 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склад Координаційної ради з питань фізичної культури та спорту  (додається).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П.1  рішення виконавчого комітету від 28.11.2019 № 196 «Про затвердження складу Координаційної ради з питань фізичної культури та спорту виконавчого комітету міської ради» вважати таким, що втратив чинніст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Олександр СИТАЙЛ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ЛУКАШЕНКО Віталій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ПИЛО Іри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АРФІНЕНКО Михайл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РОВНА Валентин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даток </w:t>
      </w:r>
    </w:p>
    <w:p>
      <w:pPr>
        <w:pStyle w:val="Normal"/>
        <w:autoSpaceDE w:val="false"/>
        <w:ind w:left="5760" w:hanging="9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рішення виконавчого комітету                                              Малинської міської ради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17 грудня 2020р. №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з пита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ізичної культури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конавчого комітету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"/>
        <w:gridCol w:w="506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ЛУКАШЕНКО Віталій 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ступник міського голови, голова Координацій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РОВНА  Валентина   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ВАЛЬЧУК  Інна  -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іння освіти, молоді, спорту та національно-патріотичного виховання, заступник голови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відділу молоді, спорту та національно-патріотичного виховання, відповідальний секретар Координацій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лени  ради: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ІЙЦЕВ Олександр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ловний лікар КНП «Малинський центр первинної медико-санітарної допомоги» (за згодою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ОРИСЕНКО Тетя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виконавчого комітету міської ради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ОЛУЙКО Володимир 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лова міської федерації футболу, директор Малинської ДЮСШ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ЖУРОВИЧ Оле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культури виконавчого комітету  міської ради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РОСТЕЛЬ Ірин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ерівник ГО «4С»  (за згодою)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>ФУРМАНЮК Олександр -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МАРЧЕНКО Олег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Малинського відділення поліції (за згодою)</w:t>
            </w:r>
          </w:p>
          <w:p>
            <w:pPr>
              <w:pStyle w:val="Normal"/>
              <w:ind w:hanging="0"/>
              <w:rPr/>
            </w:pPr>
            <w:r>
              <w:rPr/>
              <w:t>керівник молодіжного клубу боксу «Нокаут» (за згодою)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/>
              <w:t>МІЛІЄНКО Володимир -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/>
              <w:t>ПАВЛОВСЬКИЙ  Андрій  -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ТКАЧУК Олександр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Керівник більярдного клубу «Вісімка»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Керівник шахового гуртка Малинського центру дитячої та юнацької творчості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Президент Житомирської обласної федерації вільної боротьби, тренер ДЮСШ з вільної боротьби ( за згодою)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/>
            </w:pPr>
            <w:r>
              <w:rPr>
                <w:szCs w:val="28"/>
              </w:rPr>
              <w:t>ФЕДОРЕНКО Василь -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Керівник клубу кікбоксингу «Файтер»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ind w:hanging="0"/>
        <w:rPr/>
      </w:pPr>
      <w:r>
        <w:rPr>
          <w:szCs w:val="28"/>
        </w:rPr>
        <w:t xml:space="preserve">Керуюча справами виконкому                                      Ірина КОПИЛО          </w:t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2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1:00Z</dcterms:created>
  <dc:creator>User</dc:creator>
  <dc:description/>
  <cp:keywords/>
  <dc:language>en-US</dc:language>
  <cp:lastModifiedBy>1</cp:lastModifiedBy>
  <cp:lastPrinted>2020-12-09T09:29:00Z</cp:lastPrinted>
  <dcterms:modified xsi:type="dcterms:W3CDTF">2020-12-21T14:52:00Z</dcterms:modified>
  <cp:revision>154</cp:revision>
  <dc:subject/>
  <dc:title/>
</cp:coreProperties>
</file>